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Arial" w:ascii="Arial" w:hAnsi="Arial"/>
          <w:bCs/>
        </w:rPr>
        <w:t xml:space="preserve">Załącznik nr 9 </w:t>
      </w:r>
      <w:r>
        <w:rPr>
          <w:rFonts w:cs="Arial" w:ascii="Arial" w:hAnsi="Arial"/>
          <w:lang w:eastAsia="pl-PL"/>
        </w:rPr>
        <w:t>do Umowy</w:t>
      </w:r>
      <w:r>
        <w:rPr>
          <w:rFonts w:cs="Arial" w:ascii="Arial" w:hAnsi="Arial"/>
          <w:bCs/>
          <w:color w:val="FF000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P R O T O K Ó Ł  odbioru  pogwarancyjnego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isany w dniu ............................  w  .........................</w:t>
      </w:r>
    </w:p>
    <w:p>
      <w:pPr>
        <w:pStyle w:val="Normal"/>
        <w:rPr/>
      </w:pPr>
      <w:r>
        <w:rPr>
          <w:rFonts w:cs="Arial" w:ascii="Arial" w:hAnsi="Arial"/>
        </w:rPr>
        <w:t>1. W nawiązaniu do protokołu Nr ...................... spisanego dnia ........................... dotyczącego 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.1.Nazwa i lokalizacja obiektu (zespołu obiektów)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1.2. Nr i nazwa robót remontowych...................................................................... 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Komisja odbioru pogwarancyjnego, powołana przez Zamawiającego................... 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w składzie wg załączonej listy uczestników odbior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 t w i e r d z 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. Zgodnie z protokółem odbioru końcowego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/ gwarancja na roboty: ................................................................  upływa w dniu 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/ gwarancją dłuższą ponad wyżej wymieniony termin objęte są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materiały .................................................... do dnia .......................</w:t>
      </w:r>
    </w:p>
    <w:p>
      <w:pPr>
        <w:pStyle w:val="Normal"/>
        <w:rPr/>
      </w:pPr>
      <w:r>
        <w:rPr>
          <w:rFonts w:cs="Arial" w:ascii="Arial" w:hAnsi="Arial"/>
        </w:rPr>
        <w:t>-</w:t>
        <w:tab/>
        <w:t>urządzenia ................................................. do dnia 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inne ..........................................................  do dnia ...........................</w:t>
      </w:r>
    </w:p>
    <w:p>
      <w:pPr>
        <w:pStyle w:val="Normal"/>
        <w:rPr/>
      </w:pPr>
      <w:r>
        <w:rPr>
          <w:rFonts w:cs="Arial" w:ascii="Arial" w:hAnsi="Arial"/>
        </w:rPr>
        <w:t>c/ usterki stwierdzone w trakcie odbioru końcowego usunięto / nie usunięto / 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2. W okresie gwarancyjnym wady i braki ukryte nie wystąpiły / wystąpiły/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3. Ujawnione w okresie gwarancyjnym wady i brak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/ dające się usunąć, wyszczególnione w zgłoszeniu nr ............................. zostały usunięte /nie usunięte;</w:t>
      </w:r>
    </w:p>
    <w:p>
      <w:pPr>
        <w:pStyle w:val="Normal"/>
        <w:rPr/>
      </w:pPr>
      <w:r>
        <w:rPr>
          <w:rFonts w:cs="Arial" w:ascii="Arial" w:hAnsi="Arial"/>
        </w:rPr>
        <w:t>b/ trudne do usunięcia, ale nie naruszające bezpieczeństwa i funkcjonalności obiektu, które wymieniono w odrębnym zgłoszeniu nr .............................. określając zakres i terminy wykonania robót poprawkowych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/ trudne do usunięcia, zagrażające bezpieczeństwu lub uniemożliwiające funkcjonowanie obiektu, które wymieniono w odrębnym zgłoszeni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Należność Wykonawcy wstrzymana w trakcie odbioru końcowego z tytułu kaucji gwarancyjnej, ujawnionych usterek i wad, w wysokości 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/ zostaje zwolnion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całkowici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częściowo w wysokości: ........................ z tytułu usuniętych usterek i  w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/ zmniejszenie wartości użytkowej obiektu spowodowane wadami wg. punktu 2.3.b,  skalkulowano na kwotę ..................................... , która zostaje rozliczona w ramach kaucji gwarancyj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/ usterki i wady wg. punktu 2.3.c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Wykonawca usunie na koszt własny w terminie do dnia 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użytkownik zleci innemu Wykonawcy, a kosztami obciąży Wykonawcę: 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Inne ustalenia komisji 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okół po przeczytaniu podpisan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zewodniczący komisji       </w:t>
        <w:tab/>
        <w:t>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dstawiciele Wykonawcy /Wykonawców/</w:t>
        <w:tab/>
        <w:t>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dstawiciele Zamawiającego</w:t>
        <w:tab/>
        <w:t>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zedstawiciele Użytkownika </w:t>
        <w:tab/>
        <w:t>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łączniki (zgłoszenia, protokoły i.t.p):</w:t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/>
        <w:t>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/>
      </w:rPr>
      <w:t xml:space="preserve">                                                                                                                                                                </w:t>
    </w: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8:41:00Z</dcterms:created>
  <dc:creator>plk</dc:creator>
  <dc:description/>
  <cp:keywords/>
  <dc:language>en-US</dc:language>
  <cp:lastModifiedBy>Gawłowska Ewelina</cp:lastModifiedBy>
  <cp:lastPrinted>2016-03-23T12:12:00Z</cp:lastPrinted>
  <dcterms:modified xsi:type="dcterms:W3CDTF">2024-01-29T07:31:00Z</dcterms:modified>
  <cp:revision>13</cp:revision>
  <dc:subject/>
  <dc:title>Załącznik nr 7 do Umowy</dc:title>
</cp:coreProperties>
</file>